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ndGlass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s by Dirk O. Remmelt in July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)    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i)    DESCRIPTION OF SAND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ii)   STARTING SAND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v)    FURTHER INFOR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)     CONDITIONS OF COPYING /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)    GREE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i)   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ii)  RESPONSE-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) 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 to all  carbon-based  bipedal  ape-descended  amiga-addicted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ms out the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dGlass is a program  which animates  the original Workbench-bus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-zz-mouse-pointer. I was  inspired by the  MS-Windows  busy-mou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inter to write a similar program for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version is only for  Workbench/Kickstart upto 1.3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ant to know why, please refer to chapter (i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i) DESCRIPTION OF SANDG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ter starting  SandGlass, and while a  disk-device-access is t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, the mouse-pointer  represents itself as a  sandglass, pur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d through it, turning around and starting all over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doing this, the program reads out the address of the busy-mou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inter-image  at the first  disk-device-address, saves  this i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writes  repeatedly the  datas of my animated  sandglass at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. The fact, that an access is  taking place can be check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written in the variable 'Pointer'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uitionBase-&gt;ActiveWindow-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is case, the value in 'Pointer' is unequal  zero. It now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atas of the busy-mouse-pointer-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  words about  Workbench/Kickstart  2.x. The actual  vers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dGlass is only designed for Workbench/Kickstart upto 1.3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two kinds of  versions have different handlings  of the mou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inter-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ii) STARTING SANDG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ways to start SandGla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How to start SandGlass from CLI/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syntax of SandGlass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andGlass [?] [D=delay] [P=prior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)  Run SandGlass D=4 P=-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et the parameters for process delay time and task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)  Run SandGlass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int out the syntax line and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You may  leave out any  parameter as you like. The  parameter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 need to have a certain 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 parameters are not  reasonable (delay must be grea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qual than zero; priority must be out of the interval [-128,127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be ex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How to start SandGlass from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Just  doubleclick the  SandGlass icon. If you  want to chang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, you can do  this by editing the  SandGlass.inf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at  means: select the  SandGlass  icon  and call the  Workb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uild-in function 'Info'. Now you can edit the parameter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cess delay time : DELAY=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ask priority      : PRIORITY=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f your  parameters are not  reasonable (delay must be great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qual than zero; priority must be out of the interval [-128,127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he default values (delay=5; priority=-10)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process delay time of 5 will be a  reasonable value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 needs approx 4% processor  time on a 68000  mach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pprox 1% on a 68030/33Mhz/4MB machine. If the task priority is h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out  zero, its value  won't affect  the processing  as m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a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speed up the animation, you can decrease the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cess dela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ease keep the following two points always in min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A decreasing  of delay  will have an  increasing effect on the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erform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If the task priority is more than 10, important system task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interrupted. On the  other hand, a task  priority less than -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ld  interrupt the SandGlass  program. The effect  of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, that you  couldn't close the SandGlass window to stop the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ram. Reasonable  values for  the task  priority are  out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tervall [-50,5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exit SandGlass, just close the tiny SandGlass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v) FURTHER INFORM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 needs about  2K chip  and  12K fast memory. The 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ersion of  SandGlass is totally  written in C  with the  Manx Azt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68k V5.0b Compiler/Lin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urces can be unpacked using lharc 1.1 or higher. The synta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harc -rxa x SandGlass_Sources.lz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HARC will create a subdirectory 'Sources' in which the sour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a future  release of  SandGlass I hopefully  will have solv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blem about Workbench/Kickstart 2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 also think about an assembler-translated  main routine to spe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nimation without decreasing the process delay time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) CONDITIONS OF COPYING /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package consists of the followin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andGlass ................... the executabl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andGlass.info .............. it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andGlass.doc ............... this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andGlass.doc.info .......... this file'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ImageDatas.h ........ the include-file with 14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ImageDatas.h.info ... it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SandGlass.c ......... the source code of SandG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SandGlass.c.info .... it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MakeFile ............ the makefile for Make -CLI onl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Sources/MakeFile.info ....... its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ackage and all its files are NOT Public Domain. However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ed to copy the package as long as ALL the following deman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t. Exception  from any of the points  below can only be gra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y expressed written con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This  package may  only be  distributed in  its intact, un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orm.  Altering, as  well  as  omitting, expanding  or any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of the package or any part of it is strictly forbidd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Neither this package, nor any  portion of it may be includ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mmercial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Neither this  package, nor any  portion of it may be used com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Neither  this  package, nor  any  portion of it may  appear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electronic  mailing facility, where an additional  charg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elephone bill is uph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 The disk, this package is  distributed on  has to be priced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$6 in  the U.S.A. or the  equivalent  of DM 6 in  Germany 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ther cou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. Neither this  package, nor  any part  of it may  appear or be 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luded in any Public Domain series  without my expressed 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on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 guarantees, implicit  or explicit  are provided. The user is r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nsible for all damages  resulting directly  or indirectl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) GREET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reetings g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Douglas Noel Adams  for  his  Hitch Hiker's  Guide  to the  Galax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the only trilogy of four volumes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irk Gently's detective ag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t this moment two volumes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Meaning of L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the additional book to the Oxford English Diction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Thomas Geib  for testing,  advice and  for the  parameter-read-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b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 Stefan Boldorf for his "legal stuff text" via Thom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i) TRADEMA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miga, Workbench, Kickstart are trademarks of  Commodore-Amig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S-Windows is a trademark of Microsoft Corpo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iii) RESPONSE-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lease send flames, bug reports or a list of features you would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have included in the next ver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k O. Remm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utrinastr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-6750 Kaiserslau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nified 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Kaiserslautern, 31 July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rk O. Remme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