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note to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fo has a new function that attempts to recognise 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by product and manufacturer name.  If not recogni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product and manufacturer numbers inst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this please send me a message stating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card is, manufacturer, model etc.  I will th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SysInfo to recognise a hard drive as such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'other' I need the name of the device driv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n be sent via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bmvax|cbmehq}!cbmaus!wilson!nic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